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Year B.Tech (Electronics and Communication Engineering) – 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  <w:szCs w:val="28"/>
        </w:rPr>
        <w:t xml:space="preserve">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TION-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Linear IC Applica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680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integrated circuits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l Amplifie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and AC analysis of dual input and balanced output configur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of other differential amplifier configuration (dual Input unbalanced output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single ended input – balanced/unbalanced output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coupling and cascade differential amplifier stag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translat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cteristics of OP–amps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ted circuits – typ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ion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age types and temperature rang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-amp block diagr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l and practical Op-amp specif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 characteristics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 characteristics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op-amp &amp; its featur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T input Op-amp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-amp parameters and measuremen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y compensation techniqu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near applications of Op-amp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verting and non-inverting amplifie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tor and differentiat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 amplif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mentation amplif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 amplif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8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to I, I to V converters, buffer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n–linear applications of Op–amp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-linear function gener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to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vibrators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angular and square wave generato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and anti log amplifi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ion rectifier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ctive Filt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terworth filters – 1st order, 2nd order LPF, HPF filt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d pass, Band reject and all pass filt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 to A and A to D convert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 basic DAC techniqu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ed resistor DAC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-2R ladder DAC, inverted R-2R DA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ADCs: counter type, successive approxim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llel comparator, dual slope AD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C and ADC Specific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ons of ADC 574, DAC 1408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rs and Phase Locked Loo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troduction to 555 timer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 diagra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stable and astable operations and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mitt Trigg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L - introduction, block schematic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PLL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VCO (566).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og Multipliers and Modulato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ur quadrant multiplie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d modulator, IC149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analog switches and multiplexe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and hold amplifie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25:00Z</dcterms:created>
  <dc:creator>global1</dc:creator>
  <dc:description/>
  <cp:keywords/>
  <dc:language>en-US</dc:language>
  <cp:lastModifiedBy>aditya</cp:lastModifiedBy>
  <dcterms:modified xsi:type="dcterms:W3CDTF">2017-06-30T11:55:00Z</dcterms:modified>
  <cp:revision>80</cp:revision>
  <dc:subject/>
  <dc:title/>
</cp:coreProperties>
</file>